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mie Drawhorn</w:t>
      </w:r>
    </w:p>
    <w:p>
      <w:pPr>
        <w:pStyle w:val="Normal"/>
        <w:rPr/>
      </w:pPr>
      <w:r>
        <w:rPr/>
        <w:t>September 23, 2010</w:t>
      </w:r>
    </w:p>
    <w:p>
      <w:pPr>
        <w:pStyle w:val="Normal"/>
        <w:rPr/>
      </w:pPr>
      <w:r>
        <w:rPr/>
        <w:t>Accompany a student</w:t>
      </w:r>
    </w:p>
    <w:p>
      <w:pPr>
        <w:pStyle w:val="Normal"/>
        <w:ind w:firstLine="720"/>
        <w:rPr/>
      </w:pPr>
      <w:r>
        <w:rPr/>
      </w:r>
    </w:p>
    <w:p>
      <w:pPr>
        <w:pStyle w:val="Normal"/>
        <w:spacing w:lineRule="auto" w:line="480"/>
        <w:ind w:firstLine="720"/>
        <w:rPr/>
      </w:pPr>
      <w:r>
        <w:rPr/>
        <w:t xml:space="preserve">Although he’s just 17, Tobin looks and acts beyond his years. The senior at Sandy High School has had a full beard since freshman year, wears blazers and sweater vests, and many of his classmates at first mistook him for a teacher. He’s a vegetarian, loves drama, has a passion for marketing and graphic design, and isn’t shy about contributing to class discussions. He’s trying out for the latest high school musical and has been an outdoor school camp counselor for middle school students during each of his high school years. In addition to taking classes at Sandy High School, he attends classes for college credit with other area high school students at The Center for Advanced Learning in Gresham in the afternoons. He is outgoing and scholastically motivated, loves his psychology class but suffers through health class as one of the only seniors in a mainly sophomore class. </w:t>
      </w:r>
    </w:p>
    <w:p>
      <w:pPr>
        <w:pStyle w:val="Normal"/>
        <w:spacing w:lineRule="auto" w:line="480"/>
        <w:ind w:firstLine="720"/>
        <w:rPr/>
      </w:pPr>
      <w:r>
        <w:rPr/>
        <w:t>Tobin said Sandy High School actually isn’t as cliquey as most high schools. “It’s a small big school,” he said. He said there is a large “redneck population” and many FFA members tend to hang out together. Instead of a skater crowd, because of Sandy’s close proximity to Mt. Hood, there is a snowboarding clique. Although Tobin associates himself with the “drama clique” he said it isn’t so much interests that bring people together as people. “If one person has a beef with a person, it’s just that person, not one group against another.” Jocks don’t necessarily hang out with jocks, he said. A jock can be involved in drama or other extracurricular activities. By the same token, Tobin said he takes notice of invisible students, students who aren’t involved in any school activities and don’t seem to have any friends. “I always make an effort to include everybody,” he said.</w:t>
      </w:r>
    </w:p>
    <w:p>
      <w:pPr>
        <w:pStyle w:val="Normal"/>
        <w:spacing w:lineRule="auto" w:line="480"/>
        <w:ind w:firstLine="720"/>
        <w:rPr/>
      </w:pPr>
      <w:r>
        <w:rPr/>
        <w:t>Tobin’s classes are mixture of those he suffers through to graduate and those he really enjoys attending. Tobin is also one of the only seniors in his “body and sole” fitness class, which introduces students to “health club” style workouts. Tobin and the three other guys in a mostly female class halfheartedly jump rope, do squats and pylometric jumps onto boxes of different heights.</w:t>
      </w:r>
    </w:p>
    <w:p>
      <w:pPr>
        <w:pStyle w:val="Normal"/>
        <w:spacing w:lineRule="auto" w:line="480"/>
        <w:ind w:firstLine="720"/>
        <w:rPr/>
      </w:pPr>
      <w:r>
        <w:rPr/>
        <w:t>Tobin said there are some opportunities for what he considers meaningful learning in his classes. He describes meaningful learning to include kinesthetic, audio visual and text. He really likes it when teachers use Smart Boards in class because they give students opportunities for visual learning with the chalkboard set up, the audio aspect, which can include Youtube videos. In psychology, an elective class that Tobin enjoys, he finds assignments which use critical thinking and problem solving, but it’s up to the student to take the initiative to participate in class. “We brainstormed nurture versus nature,” he said. But students don’t have to speak up and participate if they don’t want to, so not everyone benefits from the format. Classes like personal finance that a lot of students hated taught Tobin basic skills, like stocks and managing money.</w:t>
      </w:r>
    </w:p>
    <w:p>
      <w:pPr>
        <w:pStyle w:val="Normal"/>
        <w:spacing w:lineRule="auto" w:line="480"/>
        <w:rPr/>
      </w:pPr>
      <w:r>
        <w:rPr/>
        <w:t xml:space="preserve">Tobin feels unengaged in classes like health, where he is frustrated that the teacher “talks down to students.” He concedes that she has to use that tactic to manage the class. </w:t>
      </w:r>
    </w:p>
    <w:p>
      <w:pPr>
        <w:pStyle w:val="Normal"/>
        <w:spacing w:lineRule="auto" w:line="480"/>
        <w:rPr/>
      </w:pPr>
      <w:r>
        <w:rPr/>
        <w:tab/>
        <w:t>He said he has noticed that teachers tend to deal with disciplinary problems themselves rather than send student down to the principal’s office.</w:t>
      </w:r>
    </w:p>
    <w:p>
      <w:pPr>
        <w:pStyle w:val="Normal"/>
        <w:spacing w:lineRule="auto" w:line="480"/>
        <w:ind w:firstLine="720"/>
        <w:rPr/>
      </w:pPr>
      <w:r>
        <w:rPr/>
        <w:t>Tobin’s favorite classes are his psychology class and his economics class, which he says are more related to his career goal to work in graphic design and marketing.</w:t>
      </w:r>
    </w:p>
    <w:p>
      <w:pPr>
        <w:pStyle w:val="Normal"/>
        <w:spacing w:lineRule="auto" w:line="480"/>
        <w:ind w:firstLine="720"/>
        <w:rPr/>
      </w:pPr>
      <w:r>
        <w:rPr/>
        <w:t xml:space="preserve">In economics class that day, the class formed groups and played Monopoly. Tobin took the reins and explained the rules to group members and gave tips as the game progressed. He played the game all the time growing up with his family, he said. He said he had wished his teacher would have connected the game to economics instead of just letting students play without much explanation. His health class that day consisted of a jigsaw, where the class formed their own groups and created a poster and a presentation on one part of what they read. Tobin said group work can lead to learning and he likes it, depending on the social situation. </w:t>
      </w:r>
    </w:p>
    <w:p>
      <w:pPr>
        <w:pStyle w:val="Normal"/>
        <w:spacing w:lineRule="auto" w:line="480"/>
        <w:ind w:firstLine="720"/>
        <w:rPr/>
      </w:pPr>
      <w:r>
        <w:rPr/>
        <w:t>In terms of technology, Tobin said teachers could incorporate more technology into lessons if they wanted to. Classrooms are starting to get Smart Boards, but he said utilizing Powerpoint presentations is usually an effective learning device. He said they are visually appealing and it’s not hard to make them look nice</w:t>
      </w:r>
    </w:p>
    <w:p>
      <w:pPr>
        <w:pStyle w:val="Normal"/>
        <w:spacing w:lineRule="auto" w:line="480"/>
        <w:ind w:firstLine="720"/>
        <w:rPr/>
      </w:pPr>
      <w:r>
        <w:rPr/>
        <w:t>As far as assessment goes Tobin hates the idea of standardized tests like the SATs. He said he didn’t do well on this test despite excelling in his classes. “You can have the best writing skills but that won’t come through on a test.” He said teachers teach to the test but it isn’t that effective. He understands that standardized tests are an effective way to assess a wide spectrum of students but it doesn’t play to everyone’s strengths or equate to real life. In the real world your portfolio and the work you have done stands for itself.</w:t>
      </w:r>
    </w:p>
    <w:p>
      <w:pPr>
        <w:pStyle w:val="Normal"/>
        <w:spacing w:lineRule="auto" w:line="480"/>
        <w:rPr/>
      </w:pPr>
      <w:r>
        <w:rPr/>
        <w:tab/>
        <w:t>He said a few teachers try to incorporate current events into their classes, like showing Youtube videos or discussing something relevant that came out of a newspaper or current event. He said when they do that, it makes the lesson more relevant.</w:t>
      </w:r>
    </w:p>
    <w:p>
      <w:pPr>
        <w:pStyle w:val="Normal"/>
        <w:spacing w:lineRule="auto" w:line="480"/>
        <w:rPr/>
      </w:pPr>
      <w:r>
        <w:rPr/>
        <w:tab/>
        <w:t>As a classroom teacher, this makes me realize the importance of hands on activities in the classroom and using a variety of assessments when looking at learning. Connecting the dots to make sure students see the relevancy of what they are learning is important too. Although standardized testing serves its purpose, including portfolio work and projects is also important and more closely resembles the real world. Making the most of the technology you have and looking at current events and things that r happening in the news can show students how what they are learning can be relevant outside of the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1:16:00Z</dcterms:created>
  <dc:creator> </dc:creator>
  <dc:description/>
  <cp:keywords/>
  <dc:language>en-US</dc:language>
  <cp:lastModifiedBy> </cp:lastModifiedBy>
  <dcterms:modified xsi:type="dcterms:W3CDTF">2010-09-23T20:05:00Z</dcterms:modified>
  <cp:revision>15</cp:revision>
  <dc:subject/>
  <dc:title>Accompany a student</dc:title>
</cp:coreProperties>
</file>